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29757598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55084611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